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551.05pt;width:426.8pt;height:550.95pt;mso-wrap-style:none;v-text-anchor:middle;mso-position-vertical:top" type="_x0000_t136">
            <v:path textpathok="t"/>
            <v:textpath on="t" fitshape="t" string="You are cordially invited to&#10; personally experience &#10;the history of our nation’s&#10; capital with Ms. Mellen &#10;on October 27, 2010 &#10;at promptly 2:00 pm." style="font-family:&quot;Freestyle Script&quot;;font-size:72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57:00Z</dcterms:created>
  <dc:creator>Stephanie Mellen</dc:creator>
  <dc:description/>
  <cp:keywords/>
  <dc:language>en-US</dc:language>
  <cp:lastModifiedBy>Stephanie Mellen</cp:lastModifiedBy>
  <cp:lastPrinted>2010-10-27T09:07:00Z</cp:lastPrinted>
  <dcterms:modified xsi:type="dcterms:W3CDTF">2010-10-27T14:07:00Z</dcterms:modified>
  <cp:revision>2</cp:revision>
  <dc:subject/>
  <dc:title> </dc:title>
</cp:coreProperties>
</file>